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人员信息文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必须包含身份证号和工资卡号两列，列标题必须在同一行，此两列标题所在单元格最好不要有合并单元格的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身份证号列标题单元格文字内容必须包含“身份证”三个字</w:t>
      </w:r>
    </w:p>
    <w:p>
      <w:pPr>
        <w:pStyle w:val="Normal"/>
        <w:rPr/>
      </w:pPr>
      <w:r>
        <w:rPr/>
        <w:t>工资卡号列标题单元格文字内容必须包含“工资卡”或“银行卡”三个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资数据文件必须有一列数据与人员信息文件的一列对应，对应列必须是“身份证”、“工资卡”或“姓名”三列中的一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对应列是“姓名”时，人员信息文件中必须也包括“姓名”列，如果有重复姓名人员，请把重复姓名同步更改为其他姓名，因工资条数据库不保存姓名，仅临时用作对应人员信息，固姓名同步更改为其他任意姓名均不影响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资卡号也可仅提供后五位数字，前面的可以砍掉！你要是不放心，就自己砍掉，否则我们的程序会帮你砍掉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资卡号可以瞎编</w:t>
      </w:r>
      <w:r>
        <w:rPr/>
        <w:t>5</w:t>
      </w:r>
      <w:r>
        <w:rPr/>
        <w:t>位数字，但要同步工资数据文件，并且要告知您们单位的员工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4:46:00Z</dcterms:created>
  <dc:creator>user</dc:creator>
  <dc:description/>
  <cp:keywords/>
  <dc:language>en-US</dc:language>
  <cp:lastModifiedBy>user</cp:lastModifiedBy>
  <dcterms:modified xsi:type="dcterms:W3CDTF">2018-01-24T05:03:00Z</dcterms:modified>
  <cp:revision>7</cp:revision>
  <dc:subject/>
  <dc:title/>
</cp:coreProperties>
</file>